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pPr>
      <w:r>
        <w:rPr>
          <w:rFonts w:cs="Arial" w:ascii="Arial" w:hAnsi="Arial"/>
          <w:b/>
          <w:sz w:val="24"/>
        </w:rPr>
        <w:t xml:space="preserve">CRÉATION ET RÉFECTION DES AIRES DE STATIONNNEMENT SUR LES SITES DE : </w:t>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 VESOUL – 70 000 » ET « LURE – 70 200 »</w:t>
      </w:r>
    </w:p>
    <w:p>
      <w:pPr>
        <w:pStyle w:val="Normal"/>
        <w:jc w:val="center"/>
        <w:rPr>
          <w:rFonts w:ascii="Arial" w:hAnsi="Arial" w:cs="Arial"/>
          <w:b/>
          <w:b/>
          <w:bCs/>
          <w:sz w:val="24"/>
        </w:rPr>
      </w:pPr>
      <w:r>
        <w:rPr>
          <w:rFonts w:cs="Arial" w:ascii="Arial" w:hAnsi="Arial"/>
          <w:b/>
          <w:bCs/>
          <w:sz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89485380"/>
      <w:bookmarkStart w:id="1" w:name="__Fieldmark__0_10894853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89485380"/>
      <w:bookmarkStart w:id="3" w:name="__Fieldmark__1_10894853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89485380"/>
            <w:bookmarkStart w:id="5" w:name="__Fieldmark__2_10894853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89485380"/>
            <w:bookmarkStart w:id="7" w:name="__Fieldmark__3_10894853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89485380"/>
            <w:bookmarkStart w:id="9" w:name="__Fieldmark__4_10894853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89485380"/>
            <w:bookmarkStart w:id="11" w:name="__Fieldmark__5_10894853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89485380"/>
            <w:bookmarkStart w:id="13" w:name="__Fieldmark__6_10894853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89485380"/>
      <w:bookmarkStart w:id="15" w:name="__Fieldmark__7_10894853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89485380"/>
      <w:bookmarkStart w:id="17" w:name="__Fieldmark__8_10894853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0/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7-02T07:35:00Z</dcterms:modified>
  <cp:revision>14</cp:revision>
  <dc:subject/>
  <dc:title>MISE A JOUR AVRIL 2007</dc:title>
</cp:coreProperties>
</file>